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XXXIX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августа 2019                                                                                ст-ца Курча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bCs/>
          <w:sz w:val="28"/>
          <w:szCs w:val="28"/>
          <w:lang w:val="en-US"/>
        </w:rPr>
        <w:t>XV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6 декабря 2018 года № 28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9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перераспределением расходной части бюджета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8 года № 287          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9 год» (с изменениями от 17 января 2019 года № 297, от 20 февраля 2019 года     № 302, от 20 марта 2019 года № 311, от 25 апреля 2019 года № 317, от 17 мая 2019 года № 322, от 28 мая 2019 года № 323, от 10 июня 2019 года № 330, от 26 июля 2019 года № 334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 В Приложение № 6 «Распределение бюджетных ассигнований по разделам и подразделам классификации расходов бюджетов на 2019 год» внести следующие изменения и изложить в новой редакции (приложение №1)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19 год» изложить в новой редакции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Приложение № 8 «Ведомственая структура расходов бюджета Курчанского сельского поселения Темрюкского района на 2019 год» изложить в новой редакции (приложение № 3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          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              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8 года № 28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9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9:38:00Z</dcterms:created>
  <dc:creator>Пользователь</dc:creator>
  <dc:description/>
  <cp:keywords/>
  <dc:language>en-US</dc:language>
  <cp:lastModifiedBy>Елена ПК</cp:lastModifiedBy>
  <cp:lastPrinted>2019-08-06T12:28:00Z</cp:lastPrinted>
  <dcterms:modified xsi:type="dcterms:W3CDTF">2019-10-02T12:43:00Z</dcterms:modified>
  <cp:revision>3</cp:revision>
  <dc:subject/>
  <dc:title>СОВЕТ ГОЛУБИЦКОГО СЕЛЬСКОГО ПОСЕЛЕНИЯ</dc:title>
</cp:coreProperties>
</file>